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07.</w:t>
        <w:tab/>
        <w:t>FORM HCFA-2552-84</w:t>
        <w:tab/>
        <w:t>07-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507.</w:t>
        <w:tab/>
        <w:t>WORKSHEET A - RECLASSIFICATION AND ADJUSTMENT OF TRIAL BALANCE OF EXPENS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TextBody"/>
        <w:rPr/>
      </w:pPr>
      <w:r>
        <w:rPr/>
        <w:t>In accordance with 42 CFR 405.406, the methods of determining costs payable under title XVIII involve using data available from the institution’s basic accounts, as usually maintained, to arrive at equitable and proper payment for services.  Worksheet A provides for recording the trial balance of expense accounts from the provider’s accounting books and records.  It also provides for the necessary reclassifications and adjustments to certain accounts.  The cost centers on this worksheet are listed in a manner which facilitates the transfer of the various cost center data to the cost finding worksheets (i.e., on Worksheets A, B, C and D, the line numbers are consistent).  All of the cost centers listed will not apply to all providers using these forms.  For example, where a provider furnishes all radiological services in a single department and the provider’s records are maintained in that manner, a single entry identifying all radiological services should be entered on line 41 (Radiology-Diagnostic) and no entry should be made on line 42 (Radiology-Therapeutic) and on line 43 (Radioisotop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re the cost elements of a cost center are separately maintained on the provider’s books, a reconciliation of the costs per the accounting books and records to those on this worksheet must be maintained by the provider and is subject to review by the intermediar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lso, the working trial balance of the facility must be submitted with the cost report.  A working trial balance is a listing of the balances of the accounts in the general ledger to which adjustments are appended in supplementary columns and used as a basic summary for financial statemen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1, 2 and 3 - TRIAL BALANCE OF DIRECT EXPENSE (SALARIES-OTHER TOTAL</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The expenses listed in these columns must be in accordance with the provider's accounting books and record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List on the appropriate lines in columns 1, 2 and 3 the total expenses incurred during the cost reporting period.  These expenses must be detailed between salaries (column 1) and other than salaries (column 2).  The sum of columns 1 and 2 must equal column 3.  Any needed reclassifications and/or adjustments must be recorded in columns 4 and 6, as appropriat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COLUMN 4 - RECLASSIFICA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in this column any reclassifications among the cost center expenses in column 3 which are needed to effect proper cost alloc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orksheet A-6 is provided to reflect the reclassifications affecting the cost center expenses.  This worksheet need not be completed by all providers, but must be completed only to the extent that the reclassifications are needed and appropriate in the particular provider’s circumstances.  Reductions to expenses should be shown in parentheses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40</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 xml:space="preserve">  1507.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 net total of the entries in column 4 must equal zero on line 101.</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COLUMN 5 - RECLASSIFIED TRIAL BALANCE</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Adjust the amounts entered in column 3 by the amounts in column 4 (increase or decrease) and extend the net balances to column 5.  The total of column 5 must equal the total of column 3 on line 101.</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COLUMN 6 - ADJUSTMENTS TO EXPENSE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Enter on the appropriate lines in column 6 of Worksheet A the amounts of any adjustments to expenses indicated on Worksheet A-8, column 2.  The total on Worksheet A, column 6, line 101 must equal Worksheet A-8, column 2, line 64.</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COLUMN 7 - NET EXPENSES FOR COST ALLOCATION</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Adjust the amounts in column 5 by the amounts in column 6, (increases or decreases) and extend the net balances to column 7.</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ransfer the amounts in column 7 to the appropriate lines on Worksheet B, Part I, column O.</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 trial balance of expenses is broken down into General Service, Inpatient Routine Service, Ancillary Service, Outpatient Service, Other Reimbursable, Special Purpose and Nonreimbursable Cost Center categories to facilitate the transfer of costs to the various worksheets.  For example, the categories Ancillary Cost Centers, Outpatient Cost Centers and Other Reimbursable Cost Centers appear on Worksheet D, Part I, using the same line numbers as on Worksheet A.</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The category titles do not have line numbers.  Only cost centers, data items and totals have line number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 through 24</w:t>
      </w:r>
      <w:r>
        <w:rPr>
          <w:rFonts w:cs="Times New Roman" w:ascii="Times New Roman" w:hAnsi="Times New Roman"/>
        </w:rPr>
        <w:t>--These lines are for the general service cost center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 and 2 - Capital-Related Costs--Buildings and Fixtures and Capital-Related Costs--Movable Equipment</w:t>
      </w:r>
      <w:r>
        <w:rPr>
          <w:rFonts w:cs="Times New Roman" w:ascii="Times New Roman" w:hAnsi="Times New Roman"/>
        </w:rPr>
        <w:t>--These cost centers should include depreciation, leases and rentals for the use of facilities and/or equipment, interest incurred in acquiring land or depreciable assets used for patient care, insurance on depreciable assets used for patient care and taxes on land or depreciable assets used for patient care.  Do not include in these cost centers the following costs:  costs incurred for the repair or maintenance of equipment or facilities; amounts included in rentals or lease payments for repair and/or maintenance agreements; interest expense incurred to borrow working capital or for any purpose other than the acquisition of land or depreciable assets used for patient care; general liability insurance or any other form of insurance to provide protection other than the replacement of depreciable assets; or taxes other than those assessed on the basis of some valuation of land or depreciable assets used for patient car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4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07 (Cont.)</w:t>
        <w:tab/>
        <w:t>FORM HCFA-2552-84</w:t>
        <w:tab/>
        <w:t>04-85</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Many providers incur costs applicable to services, facilities and supplies furnished to the provider by organizations related to the provider by common ownership or control.  42 CFR 405.427 and HCFA-Pub.15-I, chapter 10, require that (unless the exception provided in 42 CFR 405.427(d) and HCFA-Pub.15-I, §1010 is applicable) the reimbursable cost of the provider should include the costs for these items at the cost to the supplying organization.  However, if the price in the open market for comparable services, facilities or supplies is lower than the cost to the supplier, the allowable cost to the provider shall not exceed the market pric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rationale behind this policy is that where a provider is dealing with a related organization, it is essentially dealing with itself.  Therefore, the costs to the provider are considered to be equal to the cost to the related organiz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re a provider is including on the cost report costs incurred by a related organization, the nature of the costs (i.e., capital-related or operating costs) do not change.  The provider must treat capital-related costs incurred by a related organization as capital-related costs of the provid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However, if the price in the open market for comparable services, facilities or supplies is lower than the cost to the supplying related organization, the allowable cost to the provider shall not exceed the market price; and, unless the services, facilities or supplies would otherwise be considered capital-related cost, no part of the market price shall be considered to be capital-related cost.  Also, if the exception under 42 CFR 405.427(d) and HCFA-Pub.15-I, §1010 applies, no part of the cost to the provider of the services, facilities or supplies shall be considered capital-related cost, unless the services, facilities or supplies would otherwise be considered capital-relat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the supplying organization is not related to the provider within the meaning of 42 CFR 405.427, no part of the charge to the provider may be considered a capital-related cost (unless the services, facilities or supplies are capital-related in nature) unles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1.</w:t>
        <w:tab/>
        <w:t>The capital-related equipment is leased or rented by the provid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2.</w:t>
        <w:tab/>
        <w:t>The capital-related equipment is located on the provider's premises or is located offsite and is on real estate owned, leased or rented by the provid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3.</w:t>
        <w:tab/>
        <w:t>The capital-related portion of the charge is separately specified in the charge to the provid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Under certain circumstances, costs associated with minor equipment may be considered to be capital-related costs.  HCFA-Pub.15-I, §106, deals with methods for writing off the cost of minor equipment.  Three methods are presented in that section.  Amounts treated as expenses under method (a) are not capital-related costs because they are treated as operating expenses.  Amounts included in expense under method (b) are capital-related costs because such amounts represent the amortization of the cost of tangible assets over a projected useful life.  Amounts determined under method (c) are capital-related costs because method (c) is a method of depreci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42</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 xml:space="preserve">  1507.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ll hospitals, whether paid under the prospective payment system or excluded, must treat capital-related costs in a manner consistent with the way identical or similar costs were treated in the base period.  This is necessary since the target amount is established on the basis of a hospital’s base year costs.  If costs were included as inpatient operating costs for purposes of the target amount computation and considered as capital-related costs in a subsequent year, there would be an unfair and inaccurate distortion in the year-to-year comparis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2- Nursing Administration</w:t>
      </w:r>
      <w:r>
        <w:rPr>
          <w:rFonts w:cs="Times New Roman" w:ascii="Times New Roman" w:hAnsi="Times New Roman"/>
        </w:rPr>
        <w:t>--This cost center should normally include only the cost of nursing administration.  The salary cost of direct nursing services, including the salary cost of nurses who render direct service in more than one patient care area, should be directly assigned to the various patient care cost centers in which the services were rendered.  Direct nursing services should include gross salaries and wages of head nurses, registered nurses, licensed practical and vocational nurses, aides, orderlies and ward clerk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However, if the provider’s accounting system fails to specifically identify all direct nursing services to the applicable patient care cost centers, then the salary cost of all direct nursing service will be included in this cost cent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5 - Medical Records and Library</w:t>
      </w:r>
      <w:r>
        <w:rPr>
          <w:rFonts w:cs="Times New Roman" w:ascii="Times New Roman" w:hAnsi="Times New Roman"/>
        </w:rPr>
        <w:t xml:space="preserve">--This cost center includes the direct costs of the Medical Records cost center including the Medical Records Library.  The General Library and the Medical Library must </w:t>
      </w:r>
      <w:r>
        <w:rPr>
          <w:rFonts w:cs="Times New Roman" w:ascii="Times New Roman" w:hAnsi="Times New Roman"/>
          <w:u w:val="single"/>
        </w:rPr>
        <w:t>not</w:t>
      </w:r>
      <w:r>
        <w:rPr>
          <w:rFonts w:cs="Times New Roman" w:ascii="Times New Roman" w:hAnsi="Times New Roman"/>
        </w:rPr>
        <w:t xml:space="preserve"> be included in this cost center, but they should be reported in the Administrative and General cost cent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20 and 21</w:t>
      </w:r>
      <w:r>
        <w:rPr>
          <w:rFonts w:cs="Times New Roman" w:ascii="Times New Roman" w:hAnsi="Times New Roman"/>
        </w:rPr>
        <w:t xml:space="preserve">--Line 20 is provided for the Nursing School cost center.  Line 21 is provided for Intern and Resident Service (in approved teaching program).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22 through 24</w:t>
      </w:r>
      <w:r>
        <w:rPr>
          <w:rFonts w:cs="Times New Roman" w:ascii="Times New Roman" w:hAnsi="Times New Roman"/>
        </w:rPr>
        <w:t>--These lines are used for a hospital or subprovider which operates an approved paramedical education program(s) that meets the criteria of 42 CFR 405.421 and 405.477(c)(2).  If the direct costs are included in the costs of an ancillary cost center, they must be reclassified on Worksheet A-6 to lines 22-24.  Appropriate statistics will be required on Worksheet B-1 to ensure that overhead expenses are properly allocated to these cost cente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25 through 36</w:t>
      </w:r>
      <w:r>
        <w:rPr>
          <w:rFonts w:cs="Times New Roman" w:ascii="Times New Roman" w:hAnsi="Times New Roman"/>
        </w:rPr>
        <w:t>--These lines are for the inpatient routine service cost cente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5 - Adults and Pediatrics (General Routine Care)</w:t>
      </w:r>
      <w:r>
        <w:rPr>
          <w:rFonts w:cs="Times New Roman" w:ascii="Times New Roman" w:hAnsi="Times New Roman"/>
        </w:rPr>
        <w:t>--The purpose of this cost center is to accumulate the incurred routine service cost applicable to Adults and Pediatrics (General Routine Care) in a hospital.  Do not include incurred costs applicable to subproviders or any other cost centers which must be treated separatel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If a rural hospital with a certified SNF, which has less than 50 beds in the aggregate for both components excluding intensive care type and newborn beds, has made an election to use swing bed optional method for the SNF, the SNF costs and patient days will be treated as though they were hospital swing bed-SNF type costs and patient days and will be combined with the hospital adults and pediatrics cost center on line 25 (42 CFR 405.453(d)(5) and HCFA-Pub.15-I,</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4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07 (Cont.)</w:t>
        <w:tab/>
        <w:t>FORM HCFA-2552-84</w:t>
        <w:tab/>
        <w:t>04-85</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0"/>
        <w:jc w:val="both"/>
        <w:rPr>
          <w:rFonts w:ascii="Times New Roman" w:hAnsi="Times New Roman" w:cs="Times New Roman"/>
        </w:rPr>
      </w:pPr>
      <w:r>
        <w:rPr>
          <w:rFonts w:cs="Times New Roman" w:ascii="Times New Roman" w:hAnsi="Times New Roman"/>
        </w:rPr>
        <w:t>§2230.5B).  The SNF direct costs will be reclassified from line 34 to line 25 through Worksheet A-6.  On Worksheet B-1, the statistics for line 25 must include the statistics for line 34.</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0"/>
        <w:jc w:val="both"/>
        <w:rPr/>
      </w:pPr>
      <w:r>
        <w:rPr>
          <w:rFonts w:cs="Times New Roman" w:ascii="Times New Roman" w:hAnsi="Times New Roman"/>
        </w:rPr>
        <w:t xml:space="preserve">When the swing bed optional method is elected for the SNF, the SNF beds are </w:t>
      </w:r>
      <w:r>
        <w:rPr>
          <w:rFonts w:cs="Times New Roman" w:ascii="Times New Roman" w:hAnsi="Times New Roman"/>
          <w:u w:val="single"/>
        </w:rPr>
        <w:t>not</w:t>
      </w:r>
      <w:r>
        <w:rPr>
          <w:rFonts w:cs="Times New Roman" w:ascii="Times New Roman" w:hAnsi="Times New Roman"/>
        </w:rPr>
        <w:t xml:space="preserve"> swing beds, but they are reimbursed as if they were swing bed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0"/>
        <w:jc w:val="both"/>
        <w:rPr>
          <w:rFonts w:ascii="Times New Roman" w:hAnsi="Times New Roman" w:cs="Times New Roman"/>
        </w:rPr>
      </w:pPr>
      <w:r>
        <w:rPr>
          <w:rFonts w:cs="Times New Roman" w:ascii="Times New Roman" w:hAnsi="Times New Roman"/>
        </w:rPr>
        <w:t>SNF ancillary services will be recorded on Worksheet D, Parts I and IV as swing bed-SNF ancillary services and not as SNF ancillaries when the swing bed optional method is elect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26 through 30</w:t>
      </w:r>
      <w:r>
        <w:rPr>
          <w:rFonts w:cs="Times New Roman" w:ascii="Times New Roman" w:hAnsi="Times New Roman"/>
        </w:rPr>
        <w:t>--Providers will use these lines to record the cost applicable to intensive care type inpatient hospital units.  (See 42 CFR 405.452(b)).  The blank lines must be appropriately labeled to indicate the purpose for which they are being us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31 and 32</w:t>
      </w:r>
      <w:r>
        <w:rPr>
          <w:rFonts w:cs="Times New Roman" w:ascii="Times New Roman" w:hAnsi="Times New Roman"/>
        </w:rPr>
        <w:t>--These lines are to be used to record the inpatient routine service costs of Subprovider I and Subprovider II, respectively.  Hospital units that are "excluded units" from PPS are treated as subproviders for cost reporting purpos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6 - Other Long Term Care</w:t>
      </w:r>
      <w:r>
        <w:rPr>
          <w:rFonts w:cs="Times New Roman" w:ascii="Times New Roman" w:hAnsi="Times New Roman"/>
        </w:rPr>
        <w:t xml:space="preserve">--The purpose of this cost center is to accumulate the direct costs incurred in maintaining long term care services not specifically required to be included in other cost centers.  A long term care unit refers to a unit where the average length of stay for all patients is greater than 25 days.  The beds in this unit would </w:t>
      </w:r>
      <w:r>
        <w:rPr>
          <w:rFonts w:cs="Times New Roman" w:ascii="Times New Roman" w:hAnsi="Times New Roman"/>
          <w:u w:val="single"/>
        </w:rPr>
        <w:t>not</w:t>
      </w:r>
      <w:r>
        <w:rPr>
          <w:rFonts w:cs="Times New Roman" w:ascii="Times New Roman" w:hAnsi="Times New Roman"/>
        </w:rPr>
        <w:t xml:space="preserve"> be certified for titles V, XVIII or XIX.</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37 through 59</w:t>
      </w:r>
      <w:r>
        <w:rPr>
          <w:rFonts w:cs="Times New Roman" w:ascii="Times New Roman" w:hAnsi="Times New Roman"/>
        </w:rPr>
        <w:t>--These lines are for the ancillary cost center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5 - PBP Clinical Lab Service - Program Only</w:t>
      </w:r>
      <w:r>
        <w:rPr>
          <w:rFonts w:cs="Times New Roman" w:ascii="Times New Roman" w:hAnsi="Times New Roman"/>
        </w:rPr>
        <w:t>--This cost center will be used to record costs where a pathologist continues to bill non-program patients for clinical laboratory tests and is compensated by provider for services related to such tests for program beneficiaries.  When the provider pays the pathologist an amount for administrative and supervisory duties for the clinical laboratory for program beneficiaries only, the cost should be included in this cost cente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No overhead expenses will be allocated to this cost center since it relates to services for program beneficiaries only.  The cost reporting treatment is similar to that of services furnished under arrangement to program beneficiaries only (see HCFA-Pub.15-I, §2314).</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se costs will be apportioned among the various programs on the basis of program charges for provider clinical laboratory tests for all programs for which the provider reimburses the pathologis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6 - Whole Blood and Packed Red Blood Cells</w:t>
      </w:r>
      <w:r>
        <w:rPr>
          <w:rFonts w:cs="Times New Roman" w:ascii="Times New Roman" w:hAnsi="Times New Roman"/>
        </w:rPr>
        <w:t>--This cost center includes the direct expenses incurred in obtaining blood directly from donors and whole blood and packed red blood cells from suppliers.  Do not include in this cost center the processing fee charged by suppliers.  The processing charge will be included in the "Blood Storing, Processing and Transfusion" cost cente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44</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 xml:space="preserve">  1507.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7 - Blood Storing, Processing and Transfusion</w:t>
      </w:r>
      <w:r>
        <w:rPr>
          <w:rFonts w:cs="Times New Roman" w:ascii="Times New Roman" w:hAnsi="Times New Roman"/>
        </w:rPr>
        <w:t>--This cost center includes the direct expenses incurred for processing, storing and transfusing whole blood, packed red blood cells and blood derivatives.  This cost center will also include the processing fee charged by supplier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7 - Renal Dialysis</w:t>
      </w:r>
      <w:r>
        <w:rPr>
          <w:rFonts w:cs="Times New Roman" w:ascii="Times New Roman" w:hAnsi="Times New Roman"/>
        </w:rPr>
        <w:t>--Providers furnishing renal dialysis treatments are required to account for such costs by establishing a separate ancillary service cost center.  In accumulating costs applicable to this cost center, no other ancillary services will normally be included, even though routinely administered during the course of the dialysis treatment.  However, if a provider physically performs a few minor routine laboratory services associated with dialysis in the renal dialysis department, such costs should remain in the renal dialysis cost center.  Outpatient maintenance dialysis services rendered after July 31, 1983 will be reimbursed under the composite rate reimbursement system.</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 xml:space="preserve">ESRD Physician Supervisory services rendered on or after August 1, 1983 (the effective date of the composite rate reimbursement system) </w:t>
      </w:r>
      <w:r>
        <w:rPr>
          <w:rFonts w:cs="Times New Roman" w:ascii="Times New Roman" w:hAnsi="Times New Roman"/>
          <w:u w:val="single"/>
        </w:rPr>
        <w:t>MUST</w:t>
      </w:r>
      <w:r>
        <w:rPr>
          <w:rFonts w:cs="Times New Roman" w:ascii="Times New Roman" w:hAnsi="Times New Roman"/>
        </w:rPr>
        <w:t xml:space="preserve"> </w:t>
      </w:r>
      <w:r>
        <w:rPr>
          <w:rFonts w:cs="Times New Roman" w:ascii="Times New Roman" w:hAnsi="Times New Roman"/>
          <w:u w:val="single"/>
        </w:rPr>
        <w:t>NOT</w:t>
      </w:r>
      <w:r>
        <w:rPr>
          <w:rFonts w:cs="Times New Roman" w:ascii="Times New Roman" w:hAnsi="Times New Roman"/>
        </w:rPr>
        <w:t xml:space="preserve"> be included as provider costs.  Supervisory services are included in the physician’s monthly capitation rat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60 through 62</w:t>
      </w:r>
      <w:r>
        <w:rPr>
          <w:rFonts w:cs="Times New Roman" w:ascii="Times New Roman" w:hAnsi="Times New Roman"/>
        </w:rPr>
        <w:t>--These lines are for outpatient cost center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63 through 70</w:t>
      </w:r>
      <w:r>
        <w:rPr>
          <w:rFonts w:cs="Times New Roman" w:ascii="Times New Roman" w:hAnsi="Times New Roman"/>
        </w:rPr>
        <w:t>--These lines are provided for other reimbursable cost centers, other than HHA and CORF.</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Lines 65 and 66 for Durable Medical Equipment - Rented and Durable Medical Equipment - Sold, respectively, are new cost centers in this cost repor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63 - Home Program Dialysis</w:t>
      </w:r>
      <w:r>
        <w:rPr>
          <w:rFonts w:cs="Times New Roman" w:ascii="Times New Roman" w:hAnsi="Times New Roman"/>
        </w:rPr>
        <w:t>--The purpose of this cost center is to accumulate the direct costs incurred for self-care home dialysis.  However, do not include incurred costs applicable to home program dialysis equipment under the 100 percent reimbursement option.  (See instruction for line 69.)</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 Medicare beneficiary dialyzing at home has the option to deal directly with the Medicare program and make his/her own arrangement for securing the necessary supplies and equipment to dialyze at home.  Under this arrangement, the beneficiary is responsible for dealing with the various suppliers and the Medicare program to arrange for payment. The beneficiary will also be responsible to the suppliers for the deductible and 20 percent Medicare coinsurance requirement.  The hospital will not receive composite rate payment for a patient who chooses this option.  However, if the hospital provides any direct home support services to a beneficiary who selects this option, the hospital will be reimbursed on the same reasonable cost basis for these services as for other outpatient services. These costs should be entered on line 63 and notated as "cost reimbursed."  The provider may service Medicare beneficiaries some of whom elect the option but others will continue to deal directly with the provider.  In this case, the provider should set up two home program dialysis cost centers, using a subscript for the second cost center, to properly classify costs between the two categories of beneficiaries, those subject to cost reimbursement and those subject to the composite rat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4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07 (Cont.)</w:t>
        <w:tab/>
        <w:t>FORM HCFA-2552-84</w:t>
        <w:tab/>
        <w:t>04-85</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69 - Home Program Dialysis Equipment - 100 Percent Medicare</w:t>
      </w:r>
      <w:r>
        <w:rPr>
          <w:rFonts w:cs="Times New Roman" w:ascii="Times New Roman" w:hAnsi="Times New Roman"/>
        </w:rPr>
        <w:t xml:space="preserve">--Providers electing to enter into an agreement with HCFA for 100 percent reimbursement for installation and maintenance of home dialysis equipment must report the costs on this line for equipment and equipment related services (e.g., maintenance, repairs) for equipment </w:t>
      </w:r>
      <w:r>
        <w:rPr>
          <w:rFonts w:cs="Times New Roman" w:ascii="Times New Roman" w:hAnsi="Times New Roman"/>
          <w:u w:val="single"/>
        </w:rPr>
        <w:t>delivered</w:t>
      </w:r>
      <w:r>
        <w:rPr>
          <w:rFonts w:cs="Times New Roman" w:ascii="Times New Roman" w:hAnsi="Times New Roman"/>
        </w:rPr>
        <w:t xml:space="preserve"> to the patient’s home on or before July 31, 1983 for reimbursement under this option.  The reasonable cost of dialysis equipment </w:t>
      </w:r>
      <w:r>
        <w:rPr>
          <w:rFonts w:cs="Times New Roman" w:ascii="Times New Roman" w:hAnsi="Times New Roman"/>
          <w:u w:val="single"/>
        </w:rPr>
        <w:t>delivered</w:t>
      </w:r>
      <w:r>
        <w:rPr>
          <w:rFonts w:cs="Times New Roman" w:ascii="Times New Roman" w:hAnsi="Times New Roman"/>
        </w:rPr>
        <w:t xml:space="preserve"> to the patient's home on or after August 1, 1983 is no longer reimbursable at 100 percent.  This option is discontinued under the composite rate system which is effective for outpatient dialysis services rendered on or after August 1, 1983 (42 CFR 405.690).  The cost of dialysis equipment </w:t>
      </w:r>
      <w:r>
        <w:rPr>
          <w:rFonts w:cs="Times New Roman" w:ascii="Times New Roman" w:hAnsi="Times New Roman"/>
          <w:u w:val="single"/>
        </w:rPr>
        <w:t>delivered</w:t>
      </w:r>
      <w:r>
        <w:rPr>
          <w:rFonts w:cs="Times New Roman" w:ascii="Times New Roman" w:hAnsi="Times New Roman"/>
        </w:rPr>
        <w:t xml:space="preserve"> to the patient's home after July 31, 1983 will be included as part of the composite rat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71 through 81</w:t>
      </w:r>
      <w:r>
        <w:rPr>
          <w:rFonts w:cs="Times New Roman" w:ascii="Times New Roman" w:hAnsi="Times New Roman"/>
        </w:rPr>
        <w:t>--These lines are provided to accumulate costs which are specific to HHA servic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71 - Administrative and General - HHA</w:t>
      </w:r>
      <w:r>
        <w:rPr>
          <w:rFonts w:cs="Times New Roman" w:ascii="Times New Roman" w:hAnsi="Times New Roman"/>
        </w:rPr>
        <w:t>--The purpose of this cost center is to accumulate the direct costs attributable to home health agency administrative and general cos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Provider-based home health agencies are operated and managed in a variety of ways within the context of the health care complexes of which they are components.  In some instances there are discrete management and administrative functions pertaining to the home health agency, the cost of which is readily identifiable from the books and record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 other instances, the administration and management of the provider-based home health agency is integrated with the administration and management of the health care complex to such an extent that the cost of administration and management of the home health agency can be neither identified nor derived from the books and records of the health care complex.  In other instances, the cost of administration and management of the home health agency is integrated with the administration and management of the health care complex, but the cost of the home health agency administration and management can be derived through cost finding.  However, in most cases, even where the cost of home health agency administration and management can be either identified or derived, the extent to which the costs are applicable to the services furnished by the provider-based home health agency are not readily identifiabl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ven where the costs of administration and management of a provider-based home health agency can be identified or derived, such costs do not generally include all of the general service costs (i.e., overhead costs) applicable to the home health agency.  Therefore, allocation of general service costs through cost finding is necessary for the determination of the full costs of the provider-based home health agency.</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re the provider-based home health agency can identify discrete management and administrative costs from its books and records, these costs must be included on line 71 -Administrative and General - HHA.</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imilar situations occur with respect to the services furnished by the provider-based home health agency.  For example, in some instances, physical therapy services are furnished by a discrete home health agency physical therapy department.  In other instances, physical</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46</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 xml:space="preserve">  1507.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rapy services are furnished to the patients of the provider-based home health agency by an integrated physical therapy department of a hospital health care complex in such a manner that the direct costs of furnishing the physical therapy services to the patients of the provider-based home health agency cannot be readily identified or derived.  In other instances, physical therapy services are furnished to patients of the provider-based home health agency by an integrated physical therapy department of a hospital health care complex in such a manner that the costs of physical therapy services furnished to patients of the provider-based home health agency can be readily identified or deriv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re the provider maintains a separate therapy department for the home health agency apart from the hospital therapy department furnishing services to other patients of the hospital health care complex, or is able to reclassify costs from an integrated therapy department to an HHA-therapy cost center, then a reclassification entry should be made on Worksheet A-6 to the appropriate HHA therapy cost center.  A similar reclassification should be made to the appropriate line for other ancillaries where the HHA costs are readily identifiabl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This cost report provides separate HHA cost centers for all therapy services.  If services are provided to HHA patients from a shared hospital ancillary cost center, the cost allocation will be made on Supplemental Worksheet H-4, Part II.</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72 - Skilled Nursing Care - HHA</w:t>
      </w:r>
      <w:r>
        <w:rPr>
          <w:rFonts w:cs="Times New Roman" w:ascii="Times New Roman" w:hAnsi="Times New Roman"/>
        </w:rPr>
        <w:t>--This cost center includes the direct patient care costs incurred for skilled nursing care to patients who are normally at their place of residenc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73 through 75</w:t>
      </w:r>
      <w:r>
        <w:rPr>
          <w:rFonts w:cs="Times New Roman" w:ascii="Times New Roman" w:hAnsi="Times New Roman"/>
        </w:rPr>
        <w:t>--These lines provide for Physical Therapy - HHA, Occupational Therapy - HHA and Speech Pathology - HHA cost centers.  These are new cost centers in this cost report to provide for these therapy services where only HHA patients are serviced from them.</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76 - Medical Social Services - HHA</w:t>
      </w:r>
      <w:r>
        <w:rPr>
          <w:rFonts w:cs="Times New Roman" w:ascii="Times New Roman" w:hAnsi="Times New Roman"/>
        </w:rPr>
        <w:t>--This cost center includes the direct patient care cost incurred for counseling and assessment activities which contribute meaningfully to the treatment of a patient's condition within the context of home health car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77 - Home Health Aide - HHA</w:t>
      </w:r>
      <w:r>
        <w:rPr>
          <w:rFonts w:cs="Times New Roman" w:ascii="Times New Roman" w:hAnsi="Times New Roman"/>
        </w:rPr>
        <w:t>--This cost center includes the direct patient care costs incurred for services performed by specially trained personnel who assist individuals in carrying out physicians instructions under an established plan of car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78 - Medical Appliances/DME Rented-HHA</w:t>
      </w:r>
      <w:r>
        <w:rPr>
          <w:rFonts w:cs="Times New Roman" w:ascii="Times New Roman" w:hAnsi="Times New Roman"/>
        </w:rPr>
        <w:t>--Enter the cost of medical appliances furnished by the home health agency and the cost of durable medical equipment rented to home health patients.  (See HCFA Pub. 11 §206.)</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ab/>
        <w:t>Effective for services rendered on or after July 18, 1984, medical appliances are not covered.  Durable medical equipment remains as a covered service. However, many items previously covered as medical appliances can be covered as durable medical equipmen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4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07 (Cont.)</w:t>
        <w:tab/>
        <w:t>FORM HCFA-2552-84</w:t>
        <w:tab/>
        <w:t>04-85</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79 - Medical Appliances/Durable Medical Equipment Sold-HHA</w:t>
      </w:r>
      <w:r>
        <w:rPr>
          <w:rFonts w:cs="Times New Roman" w:ascii="Times New Roman" w:hAnsi="Times New Roman"/>
        </w:rPr>
        <w:t>--Enter the cost of DME sold to home health patients.  This equipment is furnished to a home health patient as part of a Part B Medical Plan, not part of a home health plan service, and, as such, is subject to the 20 percent coinsuranc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ab/>
        <w:t>Effective for services rendered on or after July 18, 1984, medical appliances are not covered.  Durable medical equipment remains as a covered service. However, many items previously covered as medical appliances can be covered as durable medical equipmen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80 - Home Delivered Meals - HHA</w:t>
      </w:r>
      <w:r>
        <w:rPr>
          <w:rFonts w:cs="Times New Roman" w:ascii="Times New Roman" w:hAnsi="Times New Roman"/>
        </w:rPr>
        <w:t>--Enter the cost of a home-delivered meals program.  This service is not reimbursable under title XVIII.  However, it may be reimbursable by a State program, and, as such, the cost should be identified for that purpos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81 - Other Home Health Services - HHA</w:t>
      </w:r>
      <w:r>
        <w:rPr>
          <w:rFonts w:cs="Times New Roman" w:ascii="Times New Roman" w:hAnsi="Times New Roman"/>
        </w:rPr>
        <w:t>--This cost center includes the direct costs of noncovered home health services for Medicare cost reporting purposes.  Examples of noncovered services to be included are  homemaker services, home dialysis aide services, private duty nursing, health promotion activities, day care program, etc.</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82 - CORF</w:t>
      </w:r>
      <w:r>
        <w:rPr>
          <w:rFonts w:cs="Times New Roman" w:ascii="Times New Roman" w:hAnsi="Times New Roman"/>
        </w:rPr>
        <w:t>--The purpose of this cost center is to accumulate the direct costs attributable to a comprehensive outpatient rehabilitation facility (CORF).  Direct costs would normally include such cost categories as are listed on Supplemental Worksheet J-1, lines 1-15.</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83 through 94</w:t>
      </w:r>
      <w:r>
        <w:rPr>
          <w:rFonts w:cs="Times New Roman" w:ascii="Times New Roman" w:hAnsi="Times New Roman"/>
        </w:rPr>
        <w:t>-- These lines are for special purpose cost centers.  Special purpose cost centers include kidney acquisition costs, costs of other organ acquisitions, which are nonreimburseable but which HCFA requires for data purposes, cost centers which must be reclassified, but which require initial identification, and ASC and hospice costs which are needed for rate setting purpos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83 - Kidney Acquisition</w:t>
      </w:r>
      <w:r>
        <w:rPr>
          <w:rFonts w:cs="Times New Roman" w:ascii="Times New Roman" w:hAnsi="Times New Roman"/>
        </w:rPr>
        <w:t>--This cost center will include the cost of services purchased under arrangement or billed directly to the hospital.  Such direct costs would include, but are not limited to:</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a.</w:t>
        <w:tab/>
        <w:t>Fees for physician services (preadmission for transplant donor and recipient tissue-typing and all tissue-typing services performed on cadaveric dono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b.</w:t>
        <w:tab/>
        <w:t>Cost for kidneys acquired from other providers or kidney procurement organiza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c.</w:t>
        <w:tab/>
        <w:t>Transportation costs of kidney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d.</w:t>
        <w:tab/>
        <w:t>Kidney recipient registration fe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e.</w:t>
        <w:tab/>
        <w:t>Surgeons fees for excising cadaveric donor kidneys; an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f.</w:t>
        <w:tab/>
        <w:t>Tissue-typing services furnished by independent laboratori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48</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 xml:space="preserve">  1507.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No amounts or fees paid to a donor, his/her estate, heirs or assigns in exchange for a kidney or for the right to remove or transplant a kidney may be included in kidney acquisition costs.  Also, such amounts or fees may not be included in any other revenue-producing or general service cost cente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0"/>
        <w:jc w:val="both"/>
        <w:rPr>
          <w:rFonts w:ascii="Times New Roman" w:hAnsi="Times New Roman" w:cs="Times New Roman"/>
        </w:rPr>
      </w:pPr>
      <w:r>
        <w:rPr>
          <w:rFonts w:cs="Times New Roman" w:ascii="Times New Roman" w:hAnsi="Times New Roman"/>
        </w:rPr>
        <w:t>Only hospitals which are Certified Transplant Centers will be reimbursed directly by the Medicare program for kidney acquisition costs.  All such costs will be accumulated on Supplemental Worksheet D-6.</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0"/>
        <w:jc w:val="both"/>
        <w:rPr/>
      </w:pPr>
      <w:r>
        <w:rPr>
          <w:rFonts w:cs="Times New Roman" w:ascii="Times New Roman" w:hAnsi="Times New Roman"/>
        </w:rPr>
        <w:t xml:space="preserve">Hospitals which are not Certified Transplant Centers will </w:t>
      </w:r>
      <w:r>
        <w:rPr>
          <w:rFonts w:cs="Times New Roman" w:ascii="Times New Roman" w:hAnsi="Times New Roman"/>
          <w:u w:val="single"/>
        </w:rPr>
        <w:t>not</w:t>
      </w:r>
      <w:r>
        <w:rPr>
          <w:rFonts w:cs="Times New Roman" w:ascii="Times New Roman" w:hAnsi="Times New Roman"/>
        </w:rPr>
        <w:t xml:space="preserve"> be reimbursed by the Medicare program for kidney acquisition costs.  Such hospitals will have to sell any kidneys excised to a Certified Transplant Center or an Organ Procurement Agency.  The costs are still to be accumulated in this cost center and will flow through cost finding for all providers in order to properly allocate overhead costs to this cost center.  However, only a Certified Transplant Center will complete Supplemental Worksheet D-6.</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84 - Liver Acquisition</w:t>
      </w:r>
      <w:r>
        <w:rPr>
          <w:rFonts w:cs="Times New Roman" w:ascii="Times New Roman" w:hAnsi="Times New Roman"/>
        </w:rPr>
        <w:t>--Any costs in connection with liver acquisitions are to be recorded on this line.  This cost center must flow through cost finding and accumulate any appropriate overhead cos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85 - Other Organ Acquisition</w:t>
      </w:r>
      <w:r>
        <w:rPr>
          <w:rFonts w:cs="Times New Roman" w:ascii="Times New Roman" w:hAnsi="Times New Roman"/>
        </w:rPr>
        <w:t>--Any costs related to organ acquisitions which are not already recorded on lines 83 or 84 are to be recorded on this line.  This cost center must flow through cost finding and accumulate any appropriate overhead cos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86 - Malpractice Premiums and Paid Losses</w:t>
      </w:r>
      <w:r>
        <w:rPr>
          <w:rFonts w:cs="Times New Roman" w:ascii="Times New Roman" w:hAnsi="Times New Roman"/>
        </w:rPr>
        <w:t>--This cost center includes the costs of malpractice insurance premiums and self-insurance fund contributions.  Also, include the cost if a provider pays uninsured malpractice losses incurred either through deductible or coinsurance provisions, or as a result of an award in excess of reasonable coverage limits or as a governmental provide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88 - Utilization Review - SNF</w:t>
      </w:r>
      <w:r>
        <w:rPr>
          <w:rFonts w:cs="Times New Roman" w:ascii="Times New Roman" w:hAnsi="Times New Roman"/>
        </w:rPr>
        <w:t>--Only utilization review costs of the hospital-based skilled nursing facility should be included on this line.  All costs will either be reclassified or adjusted depending on the scope of the review.  If the scope of the review covers all patients, all allowable costs should be reclassified in column 4 to Administrative and General Expenses (line 4).  If the scope of the review covers only Medicare patients or Medicare, title V and title XIX patients, (1) in column 4, reclassify to Administrative and General Expenses all allowable costs other than physicians compensation and (2) deduct in column 6, the compensation paid to the physicians for their personal services on the utilization review committee.  When a hospital-based skilled nursing facility is not under PSRO review, direct PSRO review costs must not be included with utilization review costs for skilled nursing facilities on this lin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89 - PSRO - Federal or Combined</w:t>
      </w:r>
      <w:r>
        <w:rPr>
          <w:rFonts w:cs="Times New Roman" w:ascii="Times New Roman" w:hAnsi="Times New Roman"/>
        </w:rPr>
        <w:t>--Enter on this line the total amount of direct review costs for hospitals which perform delegated acute care and/or long term care PSRO review for Federal patients only (if there are no utilization review activities for non-Federal patients) or for all patients if the same type and intensity of review i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4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07(Cont.)</w:t>
        <w:tab/>
        <w:t>FORM HCFA-2552-84</w:t>
        <w:tab/>
        <w:t>04-85</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pplicable to Federal and non-Federal patients.  When a hospital-based skilled nursing facility is not under PSRO review, direct PSRO review costs must not be included within utilization review costs for skilled nursing facilities on line 88.  (See HCFA-Pub.15-I, 1975 Amendments, Supplement 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90 - PSRO - Non-Federal</w:t>
      </w:r>
      <w:r>
        <w:rPr>
          <w:rFonts w:cs="Times New Roman" w:ascii="Times New Roman" w:hAnsi="Times New Roman"/>
        </w:rPr>
        <w:t>--Enter on this line the total amount of direct PSRO review cost attributable to non-Federal patients only.  This line is used only when the review activities for non-Federal patients are different in type and intensity from those applied to Federal patients.  When a hospital-based skilled nursing facility is not under PSRO review, direct PSRO review costs must not be included with utilization review costs for skilled nursing facilities on line 88.  (See HCFA-Pub.15-I, 1975 Amendments, Supplement 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91 - Ambulatory Surgical Center</w:t>
      </w:r>
      <w:r>
        <w:rPr>
          <w:rFonts w:cs="Times New Roman" w:ascii="Times New Roman" w:hAnsi="Times New Roman"/>
        </w:rPr>
        <w:t>--Enter on this line the direct costs of an Ambulatory Surgical Center (ASC) as defined in 42 CFR 416.2.  The ASC operated by a hospital must be a separately identifiable entity, physically, administratively, and financially independent and distinct from other operations of the hospital.  Under this restriction, hospital outpatient departments providing ambulatory surgery (among other services) would not be eligible.  Those ASCs which meet the definition under 42 CFR 416.2 and are currently treated as an outpatient cost center on the hospital’s Medicare cost report, will be reimbursed through a prospectively determined standard overhead amount.  Physicians professional services will be reimbursed at 100 percent of reasonable charges for ASC procedures (if assignment is accepted).  For cost reporting purposes, an eligible ASC will be treated as a nonreimbursable cost center to assure that overhead costs are properly allocated since the cost is not reimbursable in this cost repor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92 - Hospice</w:t>
      </w:r>
      <w:r>
        <w:rPr>
          <w:rFonts w:cs="Times New Roman" w:ascii="Times New Roman" w:hAnsi="Times New Roman"/>
        </w:rPr>
        <w:t xml:space="preserve">--42 CFR 418 implements coverage provided for hospice care for terminally ill Medicare beneficiaries who elect to receive care from a participating hospice.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96 through 100</w:t>
      </w:r>
      <w:r>
        <w:rPr>
          <w:rFonts w:cs="Times New Roman" w:ascii="Times New Roman" w:hAnsi="Times New Roman"/>
        </w:rPr>
        <w:t>--Providers will use these lines to record the costs applicable to nonreimbursable cost centers to which general service costs apply.  If additional lines are needed for nonreimbursable cost centers than those shown, one or more of these lines may be subscripted with an alpha or numeric code.  The subscripted lines must be appropriately labeled to indicate the purpose for which they are being used.  However, where the expense (direct and all applicable overhead) attributable to any nonallowable cost area is so insignificant as not to warrant establishment of a nonreimbursable cost center and the sum total of all such expenses is so insignificant as not to warrant the establishment of a composite nonreimbursable cost center, these expenses may be adjusted on Worksheet A-8.  (See HCFA-Pub.15-I, §2328.)</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98 – Physicians’ Private Offices</w:t>
      </w:r>
      <w:r>
        <w:rPr>
          <w:rFonts w:cs="Times New Roman" w:ascii="Times New Roman" w:hAnsi="Times New Roman"/>
        </w:rPr>
        <w:t>--A nonreimbursable cost center must be established to accumulate the cost incurred by the provider for services related to the physicians’ private practice. Examples of such costs are depreciation costs for the space occupied, movable equipment used by the physicians offices, administrative services, medical records, housekeeping, maintenance and repairs, operation of plant, drugs, medical supplies, nursing services, etc.</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50</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 xml:space="preserve">  1507.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is nonreimbursable cost center should not include costs applicable to services rendered to hospital patients by hospital-based physicians.  Such costs may be properly includable in hospital cost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5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08.</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1508.</w:t>
        <w:tab/>
        <w:t>WORKSHEET A-6 - RECLASSIFIC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is worksheet provides for the reclassification of certain costs to effect proper cost allocation under cost find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WORKSHEET A-6 SHOULD BE COMPLETED ONLY TO THE EXTENT THAT EXPENSES HAVE BEEN INCLUDED IN COST CENTERS THAT WOULD DIFFER FROM THE RESULT THAT WOULD BE OBTAINED USING THE INSTRUCTIONS FOR THIS SEC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Submit with the cost report copies of any workpapers used to compute the reclassifications effected on this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f there is any reclassification to General Service Cost Centers for compensation of provider-based physician, make the appropriate adjustment for RCE limitation on Worksheet A-8, line 9 (see §15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Examples of reclassifications that may be needed are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1.</w:t>
        <w:tab/>
        <w:t>Capital related costs that are not included in one of the "capital related cost" cost centers on Worksheet A, column 3.  Some examples are insurance on buildings and fixtures and movable equipment, rent on buildings and fixtures and movable equipment, interest on funds borrowed to purchase buildings and fixtures and movable equipment, personal property taxes, and real property taxes.  Interest on funds borrowed for operating expenses is not one of these items.  This must be allocated with administrative and general expen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2.</w:t>
        <w:tab/>
        <w:t>Reclassification of Employee Benefits expenses (Personnel department, employee health service, hospitalization insurance, workers compensation, employee group insurance, social security taxes, unemployment taxes, annuity premiums, past-service benefits, pensions, etc.) included in the Administrative and General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3.</w:t>
        <w:tab/>
        <w:t>Reclassification of insurance expense included in the Administrative and General cost center which is applicable to buildings and fixtures and/or movable equip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4.</w:t>
        <w:tab/>
        <w:t>Reclassification of interest expense included on Worksheet A, column 3, line 87, which is applicable to funds borrowed for administrative and general purposes (operating expenses, etc.) or for the purchase of buildings and fixtures or movable equip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5.</w:t>
        <w:tab/>
        <w:t>Reclassification of rent expenses included in the Administrative and General cost center which is applicable to the rental of buildings and fixtures and to movable equipment from other than related organizations.  See instructions for Worksheet A-8-1 for treatment of rental expenses with respect to related organiz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6.</w:t>
        <w:tab/>
        <w:t>Reclassification of any taxes (real property taxes and/or personal property taxes) included in the Administrative and General cost center which is applicable to buildings and fixtures and/or movable equip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7.</w:t>
        <w:tab/>
        <w:t>Reclassification of utilization review cost applicable to the hospital-based skilled nursing facility to Administrative and General costs.  If the scope of the utilization review covers the entire population, reclassify the total allowable utilization review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52</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 xml:space="preserve">  1508.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ncluded on Worksheet A, column 3, line 88.  However, where the scope of the utilization review in the hospital-based skilled nursing facility covers only Medicare patients or Medicare and title XIX patients, only the allowable utilization review costs included on Worksheet A, column 3, line 88, other than the compensation of physicians for their personal services on utilization review committees, will be reclassified to Administrative and General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 appropriate adjustment for physicians’ compensation should be made on Worksheet A-8.  For further explanations concerning utilization review in skilled nursing facilities, see HCFA-Pub. 15-I, §2126.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8.</w:t>
        <w:tab/>
        <w:t>Reclassification of any dietary cost included in the Dietary cost center which is applicable to the cafeteria, nursery and to any other cost centers such as gift, flower and coffee shop and cantee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9.</w:t>
        <w:tab/>
        <w:t>Reclassification of any direct expense included in the Central Service and Supply cost center which are directly applicable to other cost centers such as Intern-Resident service, Intravenous Therapy, Oxygen (Inhalation) Therapy, et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10.</w:t>
        <w:tab/>
        <w:t>Reclassification of any direct expenses included in the Laboratory cost center which are directly applicable to other cost centers such as Whole Blood and Packed Red Blood Cells, Electrocardiology, et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11.</w:t>
        <w:tab/>
        <w:t>Reclassification of any direct expenses included in the Radiology-Diagnostic cost center which are directly applicable to other cost centers, such as, Radiology-Therapeutic, Radioisotope, Electrocardiology, et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12.</w:t>
        <w:tab/>
        <w:t>Where a provider purchases services (e.g., physical therapy) "under arrange</w:t>
        <w:softHyphen/>
        <w:t>ments" for Medicare patients, but does not purchase such services "under arrangements" for non-Medicare patients, the providers’ books will reflect only the cost of the Medicare services.  However, if the provider does not use the "grossing up" technique for purposes of allocating overhead, and if the provider incurs related direct costs applicable to all patients, Medicare and non-Medicare (e.g., paramedics or aides who assist a physical therapist in performing physical therapy services), such related costs should be reclassi</w:t>
        <w:softHyphen/>
        <w:t>fied on Worksheet A-6 from the ancillary service cost center and be allocated as part of administrative and general expens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13.</w:t>
        <w:tab/>
        <w:t>Rental expense on movable equipment which was charged directly to the appropriate cost center or cost centers  must be reclassified on this worksheet to the Capital Related Costs-Movable Equipment cost center unless the provider has identified and charged all rental expense and depreciation on movable equipment to the appropriate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14.</w:t>
        <w:tab/>
        <w:t>Where a beneficiary receives outpatient renal dialysis for an extended period of time and a meal is furnished by the provider, the cost of this meal is not an allowable cost for Medicare and an adjustment must be made on Worksheet A-8.  However, the dietary counseling cost attributable to a dialysis patient is an allowable cost.  Reclassify this cost from the dietary cost center, line 9, to the renal dialysis cost center, line 5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5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08.  (Cont.)</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pPr>
      <w:r>
        <w:rPr>
          <w:rFonts w:cs="Times New Roman" w:ascii="Times New Roman" w:hAnsi="Times New Roman"/>
        </w:rPr>
        <w:t>15.</w:t>
        <w:tab/>
        <w:t xml:space="preserve">Where interns and residents are used by the hospital to perform the duties of an anesthetist, the related direct costs </w:t>
      </w:r>
      <w:r>
        <w:rPr>
          <w:rFonts w:cs="Times New Roman" w:ascii="Times New Roman" w:hAnsi="Times New Roman"/>
          <w:u w:val="single"/>
        </w:rPr>
        <w:t>must</w:t>
      </w:r>
      <w:r>
        <w:rPr>
          <w:rFonts w:cs="Times New Roman" w:ascii="Times New Roman" w:hAnsi="Times New Roman"/>
        </w:rPr>
        <w:t xml:space="preserve"> be reclassified from the intern and resident cost center to the anesthesiology cost center (42 CFR 405.421(d)(7) and 49 FR 296, January 3, 198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These interns and residents do not qualify for the indirect medical education adjustment and must be excluded for the intern and resident FTE for that purpose (42 CFR 405.477(d)(2)(ii)(A)).</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54</w:t>
        <w:tab/>
        <w:t>Rev. 1</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480" w:leader="none"/>
        <w:tab w:val="left" w:pos="960" w:leader="none"/>
        <w:tab w:val="left" w:pos="1440" w:leader="none"/>
        <w:tab w:val="left" w:pos="1920"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15:09:00Z</dcterms:created>
  <dc:creator>Wayne Knickman</dc:creator>
  <dc:description/>
  <dc:language>en-US</dc:language>
  <cp:lastModifiedBy>.</cp:lastModifiedBy>
  <cp:lastPrinted>1999-10-25T23:14:00Z</cp:lastPrinted>
  <dcterms:modified xsi:type="dcterms:W3CDTF">2000-06-27T20:17:00Z</dcterms:modified>
  <cp:revision>7</cp:revision>
  <dc:subject/>
  <dc:title>1507</dc:title>
</cp:coreProperties>
</file>